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6 December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</w:rPr>
        <w:t>TLViz 1.6-09  Read Me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  <w:t xml:space="preserve">If you have already installed a TLViz 1.5-xx kit, you can simply copy the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TLViz1609.EXE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xecutable to your TLViz directory folder and to your desktop and then run it di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never installed a TLViz 1.5-xx kit on your PC, then run the SETUP.EXE program to get st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 questions, please contact </w:t>
      </w:r>
      <w:hyperlink r:id="rId2">
        <w:r>
          <w:rPr>
            <w:rStyle w:val="InternetLink"/>
          </w:rPr>
          <w:t>T4@HP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4@HP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20:18:00Z</dcterms:created>
  <dc:creator>Lieman</dc:creator>
  <dc:description/>
  <cp:keywords/>
  <dc:language>en-US</dc:language>
  <cp:lastModifiedBy>Lieman</cp:lastModifiedBy>
  <dcterms:modified xsi:type="dcterms:W3CDTF">2005-12-06T19:12:00Z</dcterms:modified>
  <cp:revision>4</cp:revision>
  <dc:subject/>
  <dc:title/>
</cp:coreProperties>
</file>